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5"/>
              <w:gridCol w:w="4841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position w:val="-24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单模光纤波分复用器</w:t>
                  </w:r>
                  <w:r>
                    <w:rPr>
                      <w:rFonts w:ascii="Times New Roman" w:hAnsi="Times New Roman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>WDM98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系列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980nm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>Wavelength Division Multiplexers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 series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12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FFFFFF"/>
                      <w:w w:val="100"/>
                      <w:position w:val="-27"/>
                      <w:sz w:val="24"/>
                    </w:rPr>
                  </w:pP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宋体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815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84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815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隔离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回损及方向性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556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76"/>
              <w:gridCol w:w="2149"/>
              <w:gridCol w:w="1991"/>
              <w:gridCol w:w="2340"/>
            </w:tblGrid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2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980/1550</w:t>
                  </w:r>
                </w:p>
              </w:tc>
              <w:tc>
                <w:tcPr>
                  <w:tcW w:w="19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/1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/1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nm)</w:t>
                  </w:r>
                </w:p>
              </w:tc>
              <w:tc>
                <w:tcPr>
                  <w:tcW w:w="21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&amp;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50</w:t>
                  </w:r>
                </w:p>
              </w:tc>
              <w:tc>
                <w:tcPr>
                  <w:tcW w:w="19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&amp;1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&amp;1060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149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5 @980nm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5 @1550nm</w:t>
                  </w:r>
                </w:p>
              </w:tc>
              <w:tc>
                <w:tcPr>
                  <w:tcW w:w="199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5 @980nm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5 @1590nm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5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x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149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1991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5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小隔离度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in Isolation(dB)</w:t>
                  </w:r>
                </w:p>
              </w:tc>
              <w:tc>
                <w:tcPr>
                  <w:tcW w:w="2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</w:t>
                  </w:r>
                </w:p>
              </w:tc>
              <w:tc>
                <w:tcPr>
                  <w:tcW w:w="19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1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  <w:tc>
                <w:tcPr>
                  <w:tcW w:w="19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5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≥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 (dB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4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055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其他波长可以根据客户需求定做，如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980/131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、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1060/155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、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1"/>
                    </w:rPr>
                    <w:t>980/104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sz w:val="21"/>
                    </w:rPr>
                    <w:t>等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21"/>
                    </w:rPr>
                    <w:t>others on request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880"/>
              <w:gridCol w:w="2700"/>
              <w:gridCol w:w="1800"/>
            </w:tblGrid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980/155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/1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/1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4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or  A: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4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or  A: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 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5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6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 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2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3mm loose cable (or 2mm)</w:t>
                  </w:r>
                </w:p>
              </w:tc>
              <w:tc>
                <w:tcPr>
                  <w:tcW w:w="2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0x16x9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0x16x9 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color w:val="000000"/>
                      <w:w w:val="100"/>
                      <w:sz w:val="18"/>
                    </w:rPr>
                    <w:t>——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73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250um bare fiber: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-40 to +85     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900um loose tube :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5430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2.15pt" to="189.75pt,18.4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36220</wp:posOffset>
                      </wp:positionV>
                      <wp:extent cx="725170" cy="3810"/>
                      <wp:effectExtent l="7164448460" t="1363633295715" r="7164377340" b="136363329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5040" cy="39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pt,18.6pt" to="246.55pt,18.85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131445</wp:posOffset>
                      </wp:positionV>
                      <wp:extent cx="0" cy="307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0.35pt" to="176.95pt,34.5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65100</wp:posOffset>
                      </wp:positionV>
                      <wp:extent cx="0" cy="9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13pt" to="95.2pt,20.7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60020</wp:posOffset>
                      </wp:positionV>
                      <wp:extent cx="0" cy="83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2.6pt" to="162.8pt,19.1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41935</wp:posOffset>
                      </wp:positionV>
                      <wp:extent cx="294005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19.05pt" to="82.8pt,19.0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35255</wp:posOffset>
                      </wp:positionV>
                      <wp:extent cx="0" cy="99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10.65pt" to="60.55pt,18.4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40970</wp:posOffset>
                      </wp:positionV>
                      <wp:extent cx="0" cy="99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11.1pt" to="82.7pt,18.8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245745</wp:posOffset>
                      </wp:positionV>
                      <wp:extent cx="0" cy="5232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9.35pt" to="70.9pt,60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DM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146685</wp:posOffset>
                      </wp:positionV>
                      <wp:extent cx="3246120" cy="16700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3.15pt;mso-wrap-distance-left:9pt;mso-wrap-distance-right:9pt;mso-wrap-distance-top:0pt;mso-wrap-distance-bottom:0pt;margin-top:11.55pt;mso-position-vertical-relative:text;margin-left:25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29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163830</wp:posOffset>
                      </wp:positionV>
                      <wp:extent cx="892175" cy="4445"/>
                      <wp:effectExtent l="6793911990" t="1363635192460" r="6793840870" b="13636351918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43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5pt,12.9pt" to="247.55pt,13.2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6350</wp:posOffset>
                      </wp:positionV>
                      <wp:extent cx="1905" cy="2971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297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0.5pt" to="121.25pt,23.85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13335</wp:posOffset>
                      </wp:positionV>
                      <wp:extent cx="877570" cy="2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7680" cy="25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05pt" to="163.4pt,-0.9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60960</wp:posOffset>
                      </wp:positionV>
                      <wp:extent cx="3138170" cy="1765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.9pt;mso-wrap-distance-left:9pt;mso-wrap-distance-right:9pt;mso-wrap-distance-top:0pt;mso-wrap-distance-bottom:0pt;margin-top:4.8pt;mso-position-vertical-relative:text;margin-left:25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07315</wp:posOffset>
                      </wp:positionV>
                      <wp:extent cx="1607820" cy="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8.45pt" to="247.8pt,8.4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9525</wp:posOffset>
                      </wp:positionV>
                      <wp:extent cx="3354070" cy="22542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07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pt;height:17.75pt;mso-wrap-distance-left:9pt;mso-wrap-distance-right:9pt;mso-wrap-distance-top:0pt;mso-wrap-distance-bottom:0pt;margin-top:0.75pt;mso-position-vertical-relative:text;margin-left:25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208915</wp:posOffset>
                      </wp:positionV>
                      <wp:extent cx="2779395" cy="32575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939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85pt;height:25.65pt;mso-wrap-distance-left:9pt;mso-wrap-distance-right:9pt;mso-wrap-distance-top:0pt;mso-wrap-distance-bottom:0pt;margin-top:16.45pt;mso-position-vertical-relative:text;margin-left:25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27940</wp:posOffset>
                      </wp:positionV>
                      <wp:extent cx="2237740" cy="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77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2.2pt" to="247.2pt,2.2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DM-1X2-980/1550-0-A35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39:00Z</dcterms:created>
  <dc:creator>微软用户</dc:creator>
  <dc:description/>
  <dc:language>en-US</dc:language>
  <cp:lastModifiedBy>pc1</cp:lastModifiedBy>
  <dcterms:modified xsi:type="dcterms:W3CDTF">2018-05-16T05:45:48Z</dcterms:modified>
  <cp:revision>7</cp:revision>
  <dc:subject/>
  <dc:title/>
</cp:coreProperties>
</file>